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illow 5.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5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 Version: 2.31 0 10 dict begin Adobe_CoolType_Passthru currentdict def Adobe_CoolType_Core_Defined userdict/Adobe_CoolType_Core known def Adobe_CoolType_Core_Defined Adobe_CoolType_Core userdict/Adobe_CoolType_Core get def} if userdict/Adobe_CoolType_Core 70 dict dup begin put Adobe_CoolType_Version 2.31 def Level2? systemdict/languagelevel known dup pop systemdict/languagelevel get 2 ge} if def Level2?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7-2006 Adobe Systems Incorporated. Version: 1.23 0 systemdict/languagelevel known dup currentglobal false setglobal} false} ifelse exch userdict/Adobe_CoolType_Utility 2 copy known 2 copy get dup maxlength 27 add dict copy} 27 dict} ifelse put Adobe_CoolType_Utility begin eexecStartData BAB431EA07F209EB8C4348311481D9D3F76E3D15246555577D87BC510ED54E 118C39697FA9F6DB58128E60EB8A12FA24D7CDD2FA94D221FA9EC8DA3E5E6A1C 4ACECC8C2D39C54E7C946031DD156C3A6B4A09AD29E1867A&gt;;def recognizeCIDFont null def ct_Level2? exch def ct_Clone? 1183615869 internaldict dup CCRun known not exch/eCCRun known not ct_Level2? and or def ct_Level2? globaldict begin currentglobal true setglobal} if ct_AddStdCIDMap ct_Leve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7-2004 Adobe Systems Incorporated. Version: 1.0 0 userdict/ct_T42Dict 15 dict put ct_T42Dict begin Is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7-2001 Adobe Systems Incorporated. All Rights Reserved. userdict /ct_EuroDict 10 dict put ct_EuroDict begin ct_Copy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ResolutionUnit, Software, XResolution and YResolution tags (from Greg Co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r "%s - %s" (manufacturer, model) in 1.x return _profile_getattr(self, cmsInfo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1), 34377: ('PhotoshopInfo', BYT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829a: "ExposureTime", 0x829d: "FNumber", 0x83bb: "IPTCNAA", 0x8649: "ImageResources", 0x8769: "ExifOffset", 0x8773: "InterColorProfile", 0x8822: "ExposureProgram", 0x8824: "SpectralSensitivity", 0x8825: "GPSInfo", 0x8827: "ISOSpeedRatings", 0x8828: "OECF", 0x8829: "Interlace", 0x882a: "TimeZoneOffset", 0x882b: "SelfTimerMode", 0x9000: "ExifVersion", 0x9003: "DateTimeOriginal", 0x9004: "DateTimeDigitized", 0x9101: "ComponentsConfiguration", 0x9102: "CompressedBitsPerPixel", 0x9201: "ShutterSpeedValue", 0x9202: "ApertureValue", 0x9203: "BrightnessValue", 0x9204: "ExposureBiasValue", 0x9205: "MaxApertureValue", 0x9206: "SubjectDistance", 0x9207: "MeteringMode", 0x9208: "LightSource", 0x9209: "Flash", 0x920a: "FocalLength", 0x920b: "FlashEnergy", 0x920c: "SpatialFrequencyResponse", 0x920d: "Noise", 0x9211: "ImageNumber", 0x9212: "Security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haled Hosny &lt;;khaledhosny@egl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formation Technology Authority (ITA) &lt;;foss@ita.gov.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8 by Alex Clark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11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 self.assertEqual(p.product_desc, 'sRGB IEC61966-2-1 black scaled') self.assertEqual(p.product_description, sRGB IEC61966-2-1 black scaled') self.assertEqual(p.product_manufacturer, '') self.assertEqual( p.product_model, 'IEC 61966-2-1 Default RGB Colour Space - sRGB') self.assertEqual( p.profile_description, 'sRGB IEC61966-2-1 black scaled') self.assertEqual( p.profile_id, b')\xf8=\xde\xaf\xf2U\xaexB\xfa\xe4\xca\x839\r') assert_truncated_tuple_equal( p.red_colorant, 0.436065673828125, 0.2224884033203125, 0.013916015625), 0.6484536316398539, 0.3308524880306778, 0.2224884033203125))) assert_truncated_tuple_equal( p.red_primary, 0.43606566581047446, 0.22248840582960838, 0.013916015621759925), 0.6484536250319214, 0.3308524944738204, 0.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 self.assertEqual(p.creation_date, datetime.datetime(2009, 2, 27, 21, 36, 31)) self.assertEqual(p.device_class, 'mntr') assert_truncated_tuple_equal( p.green_colorant, 0.3851470947265625, 0.7168731689453125, 0.097076416015625), 0.32119769927720654, 0.5978443449048152, 0.7168731689453125))) assert_truncated_tuple_equal( p.green_primary, 0.3851470888162112, 0.7168731974161346, 0.09707641738998518), 0.32119768793686687, 0.5978443567149709, 0.7168731974161346))) self.assertEqual(p.header_flags, 0) self.assertEqual(p.header_manufacturer, '\x00\x00\x00\x00') self.assertEqual(p.header_model, '\x00\x00\x00\x00') self.assertEqual(p.icc_measurement_condition, { backing': (0.0, 0.0, 0.0), flare': 0.0, geo': 'unknown', observer':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pple Inc., 2008 desc Generic Gray Gamma 2.2 Profile mluc enUS &l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8, 2009, 2010, 2012 GNU Freefont contributors.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Digital Equipment Corporation COMMENT COMMENT Adobe is a registered trademark of Adobe Systems, Inc. Permission COMMENT to use these trademarks is hereby granted only in association with the COMMENT images described in this file.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2002-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kael Bonfill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6-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6-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6-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Soroos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Soroos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ickael Bonf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in Kurczewski &lt;;rr-@sakuya.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oriolis System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lastair Houg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lastair Houg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ov Grobgeld &lt;;dov.grobge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iolis System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astair Houg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Eric Soro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Soro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Brian Cr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iver Tonnhofer &lt;;olt@bogosoft.com&gt;;, Omnis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rik Lundh Updated to LCMS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Karsten Hidd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William Bax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ecr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ealth Research Inc. (HRI) RENSSELAER, NY 121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B. Ken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oby J Sarge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Hewlett-Packard Company desc sRGB IEC61966-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eidelberger Druckmaschinen AG 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vin Cazabon\n\ kevin@cazabon.com\n\ http://www.cazabon.co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vin Cazabon kevin@cazabon.com http://www.cazabon.com Adapted/reworked for PIL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vin Cazabon kevin@cazabon.com http://www.cazab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vin Cazab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Marti Mari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4BZe05wf1mI6qUsGmKBMx5Z5F3HezbE2J+fnPhi9fjeGjlH93OiuczYywRWl3AeuRw22LW
rciFlyjWyHkMyKhvTJYstBSnPwiBg64zrolAgaoRJrGPaIpbdrWP8ANnr3H6cckCPighAcUe
MHfXq4eYCSKNS40X8d70UWO4CpjC9lnSSWvz8bcYT7gSSloZ4eEzN/wdPLoJmSBemXjCO80+
9/Bcnwx0bl7P9LUW3v</vt:lpwstr>
  </property>
  <property fmtid="{D5CDD505-2E9C-101B-9397-08002B2CF9AE}" pid="3" name="_2015_ms_pID_7253431">
    <vt:lpwstr>wfXp2tqa7XPADG2ClwTsY5J/eki8FYVzUmLMx+NWY70rfumyxVSTT3
4nzbCsxZflmLqgnXRtTw4AzvxTUJHGBCydEyUaV+rxYt5t31Cq1gNHhAcc8a+lP3Pee6mz6S
4TBqvxp3URnuNwXWu7gyPMyPwE4Wu0SE12oDtddKqe4obblGbEx/Sh7C7Wc3NI1F+AkKE+4M
R22NEG0FVLFaV5w0+yaEY1RM+c/O6AP6hpqb</vt:lpwstr>
  </property>
  <property fmtid="{D5CDD505-2E9C-101B-9397-08002B2CF9AE}" pid="4" name="_2015_ms_pID_7253431_00">
    <vt:lpwstr>_2015_ms_pID_7253431</vt:lpwstr>
  </property>
  <property fmtid="{D5CDD505-2E9C-101B-9397-08002B2CF9AE}" pid="5" name="_2015_ms_pID_7253432">
    <vt:lpwstr>6HqOWYgqirF6fqjyB5MW59AN2JgSVoy3bgfD
1jYfg7K8c9KkhX0UcEUSBUnvdxQCtg8QLp6kSN56xOfEJcO5r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397</vt:lpwstr>
  </property>
</Properties>
</file>